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4"/>
          <w:szCs w:val="24"/>
        </w:rPr>
        <w:t xml:space="preserve">Приложение 3   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Иванковского сельского поселения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   2014  №              </w:t>
      </w:r>
    </w:p>
    <w:p>
      <w:pPr>
        <w:pStyle w:val="TextBody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/>
      </w:pPr>
      <w:r>
        <w:rPr>
          <w:b/>
          <w:szCs w:val="26"/>
        </w:rPr>
        <w:t xml:space="preserve">Перечень главных администраторов доходов бюджета Иванковского сельского поселения, закрепляемые за ними виды (подвиды) доходов бюджета и их объем на 2015 год и на плановый период 2016 и 2017 годов    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    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398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565"/>
        <w:gridCol w:w="1560"/>
        <w:gridCol w:w="1417"/>
        <w:gridCol w:w="1370"/>
      </w:tblGrid>
      <w:tr>
        <w:trPr>
          <w:trHeight w:val="462" w:hRule="atLeast"/>
          <w:cantSplit w:val="true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</w:t>
            </w:r>
          </w:p>
        </w:tc>
        <w:tc>
          <w:tcPr>
            <w:tcW w:w="6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Наименование главного администратора доходов бюджета Иванковского сельского поселения, кода классификации доходов бюджета Иванковского сельского поселе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Сумма, тыс. руб.</w:t>
            </w:r>
          </w:p>
        </w:tc>
      </w:tr>
      <w:tr>
        <w:trPr>
          <w:trHeight w:val="1039" w:hRule="atLeast"/>
          <w:cantSplit w:val="true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 год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Фурмано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0 0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1 05013 10 0000 12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0 0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4 06013 10 0000 43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 000</w:t>
            </w:r>
          </w:p>
        </w:tc>
      </w:tr>
      <w:tr>
        <w:trPr>
          <w:trHeight w:val="77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3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Иванк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976 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259 9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789 792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08 04020 01 1000 1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5025 10 0000 12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5035 10 0000 12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8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8 0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5075 10 0000 12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2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9045 10 0000 12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3 01995 10 0000 13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 0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3 02995 10 0000 13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4 02053 10 0000 4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6 90050 10 0100 14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штрафы (неустойки) за нарушение поставщиком (исполнителем) условий муниципальных контрактов, финансируемых за счет средств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6 90050 10 0200 14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: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300 14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прочие поступления от денежных взысканий (штраф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7 01050 10 0000 18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7 05050 10 0000 18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1001 10 0000 15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 960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 961 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 962 5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2216 10 0000 15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2999 10 0000 15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1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60 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07 10 0000 15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Субвенции бюджетам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15 10 0000 15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8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9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7 0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2 02 03024 10 0000 15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3 5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 717 2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21 412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999 10 0000 15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субвенции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02 04014 10 0000 151 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69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047 4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 134 78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025 10 0000 15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1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999 10 0000 15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58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8 05000 10 0000 18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19 05000 10 0000 151   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6 1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5 951,7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1 419,98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30 01 0000 1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9 51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6 81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3 760,47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40 01 0000 1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 20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 766,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 282,2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50 01 0000 1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5 56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98 990,5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8 467,3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60 01 0000 1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 90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 381,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 909,92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1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92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80 0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10 01 0000 1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 62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 699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 782 0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20 01 0000 1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30 01 0000 1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 0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10 01 0000 1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Единый сельскохозяйственный нало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4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6 0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1030 10 0000 1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13 10 0000 1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7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70 0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23 10 0000 1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0 0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382 9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877 895,7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391 211,98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 xml:space="preserve">                      </w:t>
      </w:r>
    </w:p>
    <w:p>
      <w:pPr>
        <w:pStyle w:val="TextBody"/>
        <w:tabs>
          <w:tab w:val="clear" w:pos="720"/>
          <w:tab w:val="left" w:pos="1134" w:leader="none"/>
        </w:tabs>
        <w:rPr>
          <w:szCs w:val="26"/>
        </w:rPr>
      </w:pPr>
      <w:r>
        <w:rPr>
          <w:szCs w:val="26"/>
        </w:rPr>
        <w:t xml:space="preserve">       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szCs w:val="26"/>
        </w:rPr>
        <w:t xml:space="preserve">   </w:t>
      </w:r>
      <w:r>
        <w:rPr>
          <w:b/>
          <w:sz w:val="24"/>
          <w:szCs w:val="24"/>
        </w:rPr>
        <w:t xml:space="preserve">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/>
        <w:t xml:space="preserve">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559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1:45:00Z</dcterms:created>
  <dc:creator>GORFO-51-3</dc:creator>
  <dc:description/>
  <dc:language>en-US</dc:language>
  <cp:lastModifiedBy>k-484</cp:lastModifiedBy>
  <cp:lastPrinted>2013-06-05T14:48:00Z</cp:lastPrinted>
  <dcterms:modified xsi:type="dcterms:W3CDTF">2014-11-14T05:56:00Z</dcterms:modified>
  <cp:revision>1269</cp:revision>
  <dc:subject/>
  <dc:title>ПОЯСНИТЕЛЬНАЯ ЗАПИСКА</dc:title>
</cp:coreProperties>
</file>